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ELL TRANSPORT DRAWINGS AND NOT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RAW AND LABEL THE FOLLOWING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ELL MEMBRANE (LABEL THE PHOSPHOLIPIDS AND THE CARRIER PROTEINS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SOTONIC, HYPOTONIC, AND HYPERTONIC SOLUTION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ODEA AND BLOOD CELLS UNDERGOING PLASMOLYSIS AND BLOOD CELLS UNDERGOING CYTOLYSI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diffusion? 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olecules move from __________ concentration to __________ concentration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osmosis? 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facilitated diffusion?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Active transport? 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endocytosis?  ___________________ exocytosis?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6845935" cy="891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891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5:16:00Z</dcterms:created>
  <dc:creator>RCPS</dc:creator>
  <dc:description/>
  <cp:keywords/>
  <dc:language>en-US</dc:language>
  <cp:lastModifiedBy>RCPS</cp:lastModifiedBy>
  <cp:lastPrinted>2008-10-31T10:02:00Z</cp:lastPrinted>
  <dcterms:modified xsi:type="dcterms:W3CDTF">2008-10-31T14:02:00Z</dcterms:modified>
  <cp:revision>3</cp:revision>
  <dc:subject/>
  <dc:title>CELL TRANSPORT DRAWINGS</dc:title>
</cp:coreProperties>
</file>